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vel</w:t>
        <w:tab/>
        <w:t>Date and Time</w:t>
        <w:tab/>
        <w:t>Source</w:t>
        <w:tab/>
        <w:t>Event ID</w:t>
        <w:tab/>
        <w:t>Task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</w:t>
        <w:tab/>
        <w:t>23-06-2020 19:13:47</w:t>
        <w:tab/>
        <w:t>Microsoft-Windows-Kernel-Power</w:t>
        <w:tab/>
        <w:t>41</w:t>
        <w:tab/>
        <w:t>(63)</w:t>
        <w:tab/>
        <w:t>The system has rebooted without cleanly shutting down first. This error could be caused if the system stopped responding, crashed, or lost power 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Provi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Name]  Microsoft-Windows-Kernel-Po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Guid]  {331c3b3a-2005-44c2-ac5e-77220c37d6b4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tID 4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vel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sk 6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code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words 0x80004000000000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imeCrea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SystemTime]  2020-06-23T13:43:47.815267500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tRecordID 1836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ProcessID] 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ThreadID] 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nel 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NICT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UserID]  S-1-5-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vent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gcheckCode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gcheckParameter1 0x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gcheckParameter2 0x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gcheckParameter3 0x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gcheckParameter4 0x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leepInProgress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erButtonTimestamp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otAppStatus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point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nectedStandbyInProgress fa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leepTransitionsToOn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sEntryScenarioInstanceId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gcheckInfoFromEFI fa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pointStatus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cp:revision>0</cp:revision>
  <dc:subject/>
  <dc:title/>
</cp:coreProperties>
</file>